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ЗНЕ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Г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03.202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узне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 присвоении адреса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, Федерального закона от 28 декабря 2013г. №443-ФЗ «О федеральной информационной адресной системе и о внесении изменений  в Федеральный закон «Об общих принципах организации местного самоуправления в Российской Федерации» (далее-Федеральный закон №443-ФЗ) и в соответствии с постановлением Правительства Российской Федерации от 19.11.2014 №1221 «Об утверждении Правил присвоения, изменения и аннулирования адресов», в целях наведения порядка в адресной системе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1. Присвоить адреса следующим земельным участкам:</w:t>
      </w:r>
    </w:p>
    <w:p>
      <w:pPr>
        <w:pStyle w:val="Style18"/>
        <w:ind w:firstLine="708"/>
        <w:jc w:val="both"/>
        <w:rPr/>
      </w:pPr>
      <w:bookmarkStart w:id="0" w:name="_Hlk185320987"/>
      <w:r>
        <w:rPr>
          <w:rFonts w:cs="Times New Roman" w:ascii="Times New Roman" w:hAnsi="Times New Roman"/>
          <w:sz w:val="28"/>
        </w:rPr>
        <w:t>1) Земельному участку, с кадастровым номером 54:01:022401:9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6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Земельному участку, с кадастровым номером 54:01:022401:116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34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Земельному участку, с кадастровым номером 54:01:022401:14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Земельному участку, с кадастровым номером 54:01:022401:9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/1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Земельному участку, с кадастровым номером 54:01:022401:11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30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) Земельному участку, с кадастровым номером 54:01:022401:2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) Земельному участку, с кадастровым номером 54:01:022401:2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7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8) Земельному участку, с кадастровым номером 54:01:022401:5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6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) Земельному участку, с кадастровым номером 54:01:022401:14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0) Земельному участку, с кадастровым номером 54:01:022401:176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4/3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) Земельному участку, с кадастровым номером 54:01:022401:19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2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) Земельному участку, с кадастровым номером 54:01:022401:18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3) Земельному участку, с кадастровым номером 54:01:022401:22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33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4) Земельному участку, с кадастровым номером 54:01:022401:23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5) Земельному участку, с кадастровым номером 54:01:022401:10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7/2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) Земельному участку, с кадастровым номером 54:01:022401:32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8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7) Земельному участку, с кадастровым номером 54:01:022401:6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8) Земельному участку, с кадастровым номером 54:01:022401:4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9) Земельному участку, с кадастровым номером 54:01:022401:9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2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0) Земельному участку, с кадастровым номером 54:01:022401:13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4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1) Земельному участку, с кадастровым номером 54:01:022401: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2) Земельному участку, с кадастровым номером 54:01:022401:27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3) Земельному участку, с кадастровым номером 54:01:022401:5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8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4) Земельному участку, с кадастровым номером 54:01:022401:3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3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5) Земельному участку, с кадастровым номером 54:01:022401:4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9/1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) Земельному участку, с кадастровым номером 54:01:022401:2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7) Земельному участку, с кадастровым номером 54:01:022401:18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8) Земельному участку, с кадастровым номером 54:01:022401:16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9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9) Земельному участку, с кадастровым номером 54:01:022401:4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8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0) Земельному участку, с кадастровым номером 54:01:022401:7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1) Земельному участку, с кадастровым номером 54:01:022401:12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8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2) Земельному участку, с кадастровым номером 54:01:022401:13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0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3) Земельному участку, с кадастровым номером 54:01:022401:32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6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4) Земельному участку, с кадастровым номером 54:01:022401:32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4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5) Земельному участку, с кадастровым номером 54:01:022401:41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0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6) Земельному участку, с кадастровым номером 54:01:022401:418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9/2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) Земельному участку, с кадастровым номером 54:01:022401:44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0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8) Земельному участку, с кадастровым номером 54:01:022401:56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9) Земельному участку, с кадастровым номером 54:01:022401:56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10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0) Земельному участку, с кадастровым номером 54:01:022401:44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9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1) Земельному участку, с кадастровым номером 54:01:022401:42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9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2) Земельному участку, с кадастровым номером 54:01:022401:581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0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3) Земельному участку, с кадастровым номером 54:01:022401:57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29/1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) Земельному участку, с кадастровым номером 54:01:022401:58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Озерная, земельный участок 5/1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дополнение в Федеральную информационную адресную систем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Баганского района Новосибирской области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nets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_Hlk185320987"/>
      <w:r>
        <w:rPr>
          <w:rFonts w:cs="Times New Roman" w:ascii="Times New Roman" w:hAnsi="Times New Roman"/>
          <w:sz w:val="28"/>
          <w:szCs w:val="28"/>
        </w:rPr>
        <w:t>4.  Контроль за выполнением данного постановления оставляю за собой.</w:t>
      </w:r>
      <w:bookmarkEnd w:id="1"/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лава Кузнец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Баганского района Новосибирской области                                             А.М.Д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             </w:t>
      </w:r>
    </w:p>
    <w:p>
      <w:pPr>
        <w:pStyle w:val="Style1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енёв Евгений Васильевич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22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6:00Z</dcterms:created>
  <dc:creator>Pc2</dc:creator>
  <dc:description/>
  <cp:keywords/>
  <dc:language>en-US</dc:language>
  <cp:lastModifiedBy>PC17012022</cp:lastModifiedBy>
  <cp:lastPrinted>2025-03-12T11:38:00Z</cp:lastPrinted>
  <dcterms:modified xsi:type="dcterms:W3CDTF">2025-03-13T04:13:00Z</dcterms:modified>
  <cp:revision>3</cp:revision>
  <dc:subject/>
  <dc:title/>
</cp:coreProperties>
</file>